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789589080"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94523398"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